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numirea ofertei:</w:t>
            </w: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 SERVICII DE TRADUCERE ŞI INTERPRETARIA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umăr referință: </w:t>
            </w:r>
            <w:r>
              <w:rPr>
                <w:rFonts w:cs="Times New Roman" w:ascii="Times New Roman" w:hAnsi="Times New Roman"/>
              </w:rPr>
              <w:t>RORS-300/MUNICIPIUL TIMISOARA/TD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numirea activității 1: </w:t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Servicii de traducere şi interpretariat   - traducere și interpretare în limbile Română şi Sârbă (din limba română în limba sârbă și din limba sârbă în limba român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numirea activității 2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  <w:tab/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raducere documente din limba română în limba sârbă și din limba sârbă în limba română</w:t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numirea activității 3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  <w:tab/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raducere documente din limba română în limba engleză și din limba engleză în limba română;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numirea activității 1: </w:t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Servicii de traducere şi interpretariat   - traducere și interpretare în limbile Română şi Sârbă (din limba română în limba sârbă și din limba sârbă în limba român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numirea activității 2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  <w:tab/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raducere documente din limba română în limba sârbă și din limba sârbă în limba română</w:t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numirea activității 3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  <w:tab/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raducere documente din limba română în limba engleză și din limba engleză în limba român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numirea activității 1: </w:t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Servicii de traducere şi interpretariat   - traducere și interpretare în limbile Română şi Sârbă (din limba română în limba sârbă și din limba sârbă în limba român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numirea activității 2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  <w:tab/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raducere documente din limba română în limba sârbă și din limba sârbă în limba română</w:t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numirea activității 3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  <w:tab/>
      </w:r>
    </w:p>
    <w:p>
      <w:pPr>
        <w:pStyle w:val="ListParagraph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raducere documente din limba română în limba engleză și din limba engleză în limba român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3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3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01:00Z</dcterms:created>
  <dc:creator>UPORABNIK</dc:creator>
  <dc:description/>
  <cp:keywords/>
  <dc:language>en-US</dc:language>
  <cp:lastModifiedBy>ibere</cp:lastModifiedBy>
  <cp:lastPrinted>2019-09-03T13:22:00Z</cp:lastPrinted>
  <dcterms:modified xsi:type="dcterms:W3CDTF">2019-09-04T07:55:00Z</dcterms:modified>
  <cp:revision>4</cp:revision>
  <dc:subject/>
  <dc:title/>
</cp:coreProperties>
</file>