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PARTEA C: FORMATUL OFERTEI FINANCIAR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</w:t>
            </w: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 SERVICII DE TRADUCERE ŞI INTERPRETARIA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</w:rPr>
              <w:t>RORS-300/MUNICIPIUL TIMISOARA/TD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global:  &lt;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suma</w:t>
      </w: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EUR / </w:t>
      </w:r>
      <w:r>
        <w:rPr>
          <w:rFonts w:cs="Times New Roman" w:ascii="Times New Roman" w:hAnsi="Times New Roman"/>
          <w:sz w:val="24"/>
          <w:szCs w:val="24"/>
          <w:lang w:val="en-US"/>
        </w:rPr>
        <w:t>moneda național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ntru partenerii sârbi, prețul trebuie prezentat ca valoare, excluzându-se toate taxele și impozitele (de exemplu, TVA și toate celelalte taxe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tă: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Valoarea de mai sus nu mai trebuie defalcată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din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Calibri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Times New Roman" w:cs="Calibri"/>
      <w:lang w:val="sl-SI"/>
    </w:rPr>
  </w:style>
  <w:style w:type="character" w:styleId="FooterChar">
    <w:name w:val="Footer Char"/>
    <w:qFormat/>
    <w:rPr>
      <w:rFonts w:ascii="Calibri" w:hAnsi="Calibri" w:eastAsia="Times New Roman" w:cs="Calibri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 w:cs="Times New Roman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21:00Z</dcterms:created>
  <dc:creator>Svetlana Stosic</dc:creator>
  <dc:description/>
  <dc:language>en-US</dc:language>
  <cp:lastModifiedBy>ibere</cp:lastModifiedBy>
  <dcterms:modified xsi:type="dcterms:W3CDTF">2019-09-03T09:21:00Z</dcterms:modified>
  <cp:revision>2</cp:revision>
  <dc:subject/>
  <dc:title/>
</cp:coreProperties>
</file>